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Heading5"/>
        <w:spacing w:lineRule="atLeast" w:line="263"/>
        <w:jc w:val="center"/>
        <w:rPr/>
      </w:pPr>
      <w:r>
        <w:rPr>
          <w:sz w:val="28"/>
          <w:szCs w:val="28"/>
          <w:u w:val="single"/>
        </w:rPr>
        <w:t>КНИГА ВОСЕМНАДЦАТАЯ</w:t>
      </w:r>
      <w:r>
        <w:rPr>
          <w:sz w:val="28"/>
          <w:szCs w:val="28"/>
        </w:rPr>
        <w:t>[гл. 1-5 шл. 1-214]</w:t>
      </w:r>
    </w:p>
    <w:p>
      <w:pPr>
        <w:pStyle w:val="Heading2"/>
        <w:spacing w:lineRule="atLeast" w:line="263" w:before="0" w:after="0"/>
        <w:jc w:val="center"/>
        <w:rPr>
          <w:sz w:val="32"/>
          <w:szCs w:val="32"/>
        </w:rPr>
      </w:pPr>
      <w:r>
        <w:rPr>
          <w:spacing w:val="140"/>
          <w:sz w:val="32"/>
          <w:szCs w:val="32"/>
        </w:rPr>
        <w:t>СВАРГАРОХАНИКАПАРВА</w:t>
      </w:r>
    </w:p>
    <w:p>
      <w:pPr>
        <w:pStyle w:val="Heading4"/>
        <w:jc w:val="center"/>
        <w:rPr/>
      </w:pPr>
      <w:r>
        <w:rPr/>
        <w:t>ВОЗНЕСЕНИЕ НА НЕБО</w:t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pacing w:val="111"/>
          <w:sz w:val="24"/>
          <w:szCs w:val="24"/>
        </w:rPr>
        <w:t>Перевод академика Б. Л. СМИРНОВА</w:t>
      </w:r>
    </w:p>
    <w:p>
      <w:pPr>
        <w:pStyle w:val="Normal"/>
        <w:spacing w:lineRule="exact" w:line="180"/>
        <w:rPr/>
      </w:pPr>
      <w:r>
        <w:rPr/>
        <w:br/>
      </w:r>
      <w:r>
        <w:rPr>
          <w:b/>
          <w:bCs/>
          <w:sz w:val="18"/>
          <w:szCs w:val="18"/>
        </w:rPr>
        <w:t>Глава 1</w:t>
      </w:r>
      <w:r>
        <w:rPr>
          <w:sz w:val="18"/>
          <w:szCs w:val="18"/>
        </w:rPr>
        <w:br/>
        <w:t>Джанамеджая сказал:</w:t>
        <w:br/>
        <w:t>1. Достигнув рая, наивысшего из трёх, предки, Сыны Панду и Дхритараштры, каким состояньям там были причастны?</w:t>
        <w:br/>
        <w:t>2. Это хочу я слышать, ибо, я полагаю, ты всё знаешь По милости дивного делами Вьясы, великого риши.</w:t>
        <w:br/>
        <w:t>Вайшампаяна сказал:</w:t>
        <w:br/>
        <w:t>3. Высшего из трёх миров достигнув, что некогда предки, Во главе с Юдхиштхирой, свершили, об этом внемли.</w:t>
        <w:br/>
        <w:t>4. Достигнув наивысшего из трёх миров, праведный раджа Юдхиштхира Увидел Дурйодхану в высочайшем блаженстве сидящего</w:t>
        <w:br/>
        <w:t>на троне,</w:t>
        <w:br/>
        <w:t>5. Окружённого богатырскими знаками, сияющего как солнце, Вместе с победителями, праведниками, благочестивыми, богами.</w:t>
        <w:br/>
        <w:t>6. Тогда разгневался Юдхиштхира, Дурйодхану заметив; Внезапно и блаженство ему стало противно, когда он Суйодхану увидел.</w:t>
        <w:br/>
        <w:t>7. Сдвинув брови, он (молвил) слово: "Я с Дурйодханой, С жадным, недальновидным не желаю быть вместе!</w:t>
        <w:br/>
        <w:t>8. Из-за него мы погубили друзей, родных, землю, (Из-за него) мы сначала в великом лесу бедовали;</w:t>
        <w:br/>
        <w:t>9. Он на наших глазах приволок Панчалийку в собранье, Драупади, ходящую в законе, почтенную нашу супругу!</w:t>
        <w:br/>
        <w:t>10. Я не желаю видеть Суйодхану, боги, Туда хочу идти, где мои братья!"</w:t>
        <w:br/>
        <w:t>11. "Это не ладно", - ему сказал Нарада, как бы с усмешкой: - Вражда погибает, раджа, коль живёшь на небе.</w:t>
        <w:br/>
        <w:t>12. Так никогда не говори, богатырь Юдхиштхира, Против царя Дурйодханы, послушайся моего слова.</w:t>
        <w:br/>
        <w:t>13. Ведь чтят того царя Дурйодхану наравне с Тридцатью (богами) Превосходные, благочестивые раджи; эти обитатели рая.</w:t>
        <w:br/>
      </w:r>
      <w:r>
        <w:rPr>
          <w:spacing w:val="-2"/>
          <w:sz w:val="18"/>
          <w:szCs w:val="18"/>
        </w:rPr>
        <w:t>14. Заслужил он, витязь, путь в мир (блаженных), пожертвовав своим телом в битве. Вы все, как сонм богов*, присутствовали в  битве.</w:t>
      </w:r>
      <w:r>
        <w:rPr>
          <w:sz w:val="18"/>
          <w:szCs w:val="18"/>
        </w:rPr>
        <w:br/>
        <w:t>15. Исполнением долга кшатриев он этого состояния достигнул: В великом бедствии остался бесстрашным, земли владыка.</w:t>
        <w:br/>
        <w:t>16. Не держи в мыслях, мой сын, того, что было при игре в кости, Не следует тебе думать и о беде Драупади.</w:t>
        <w:br/>
        <w:t>17. И о других, принесённых вам бедах В собрании и других местах; тебе не следует об этом думать.</w:t>
        <w:br/>
        <w:t>18. Встреться с царём Дурйодханой, как подобает, Ведь в небе вражды не бывает, владыка народа.</w:t>
        <w:br/>
        <w:t>19. На эти слова Нарады, Юдхиштхира, раджа кауравов Спросил о братьях и кротким голосом так молвил:</w:t>
        <w:br/>
        <w:t>20. - Если эти великие миры отважных для Дурйодханы, Предателя друзей, греховного, не знающего дхармы,</w:t>
        <w:br/>
        <w:t xml:space="preserve">21. Из-за которого земля погибла, с царями вместе, Который нас яростью опалил, злобе (его) противоставших, </w:t>
        <w:br/>
        <w:t>22. (То где же) те витязи, что великие блюдут обеты, великодушные мои братья, Преславные богатыри, познавшие истину,  говорящие правду?</w:t>
        <w:br/>
        <w:t>23. Какой мир для них? Их я видеть желаю, Также великодушного, истинного вождя, Карну, сына Кунти,</w:t>
        <w:br/>
        <w:t>24. Дхриштадьюмну, Сатьяки, сынов Дхриштадьюмны, Тех царей, что по закону кшатриев приняли смерть от оружья.</w:t>
        <w:br/>
        <w:t>25. Где ж те цари, брамин, их я не вижу, Нарада, Всех главных: Дхриштакету, Вирату, Друпаду,</w:t>
        <w:br/>
        <w:t>26. Шикханди, всех панчалийцев потомков Друпады, Трудноудержимого Абхиманью я видеть желаю, Нарада!</w:t>
        <w:br/>
        <w:t>Так в святой Махабхарате, в книге "Вознесение на небо" гласит 1 глава - БЕСЕДА НАРАДЫ И ЮДХИШТХИРЫ НА НЕБЕ</w:t>
        <w:br/>
        <w:br/>
      </w:r>
      <w:r>
        <w:rPr>
          <w:b/>
          <w:bCs/>
          <w:sz w:val="18"/>
          <w:szCs w:val="18"/>
        </w:rPr>
        <w:t>Глава 2</w:t>
      </w:r>
      <w:r>
        <w:rPr>
          <w:sz w:val="18"/>
          <w:szCs w:val="18"/>
        </w:rPr>
        <w:br/>
        <w:t>Юдхиштхира сказал:</w:t>
        <w:br/>
        <w:t>1. Я не вижу безмерно великолепного, разумного Радхею И двух великодушных братьев - Юдхаманью, Уттамауджу.</w:t>
        <w:br/>
        <w:t>2. Те богатыри, что в пламени битвы (свои) тела принесли в жертву, Раджи и раджапутры, ради меня убитые в сраженьи,</w:t>
        <w:br/>
        <w:t>3. Где они, великоколесничие, отважные, подобные тиграм? Какой же тогда они заслужили мир, великие люди?</w:t>
        <w:br/>
        <w:t>4. Какое все те богатыри, тех миров достигнув, Великодушные, обрели состоянье, то и моим пусть будет, с ними вместе, боги.</w:t>
        <w:br/>
        <w:t>5. Или прекрасного, непреходящего мира, те цари не достигли? Тогда и я не могу блаженствовать без них, без родных, без братьев.</w:t>
        <w:br/>
        <w:t>6. Во время совершения водного обряда я слышал матери слово: "Подобает совершить обряд для Карны"; оно томит меня, обжигает.</w:t>
        <w:br/>
        <w:t>7. Так мучусь я снова и снова, суры! Я не ведал, Что ноги его, безмерного духом, как ноги матери (почитать я должен)*;</w:t>
        <w:br/>
        <w:t>8. И те (ноги) увидев* (как могу) не последовать за могучим Карной, Ведь Карну с нами вместе не победить и Шакре в битве;</w:t>
        <w:br/>
        <w:t>9. Там, где он находится, я желаю видеть сына Солнца. Всё это мне неведомо было, когда Левша-(Арджуна) с ним сражался.</w:t>
        <w:br/>
        <w:t>10. Страшного отвагой, того, кто мне дороже дыханья, Бхиму хочу видеть, Арджуну, сияющего, как Индра, и Близнецов,</w:t>
        <w:br/>
        <w:t>Близнецу (Яме) подобных.</w:t>
        <w:br/>
        <w:t>11. Видеть желаю её, Панчалийку, живущую по закону, Не хочу я здесь оставаться, говорю вам правду!</w:t>
        <w:br/>
        <w:t>12. Что мне в райском (блаженстве) лишённому братьев, лучшие суры? Там, где они, там и мой рай, так я мыслю.</w:t>
        <w:br/>
        <w:t>Боги сказали:</w:t>
        <w:br/>
        <w:t>13. Сын, по вере твоей тебе надлежит идти незамедля. По воле раджи богов, угодное тебе исполним.</w:t>
        <w:br/>
        <w:t>Вайшампаяна сказал:</w:t>
        <w:br/>
        <w:t>14. С этими словами, вестнику богов сказали боги: Друзей покажи Юдхиштхире!" - так изрекли, врагов крушитель.</w:t>
        <w:br/>
        <w:t>15. Раджа, тогда вестник богов и сын Кунти Отправились вместе, тигр-раджа, туда, где были те туры-люди.</w:t>
        <w:br/>
        <w:t>16. Впереди шёл вестник богов, а позади - раджа. Путём неблагим (они шли), труднопроходимым, путём злодеев,</w:t>
        <w:br/>
        <w:t>17. Облачённым тьмою, заросшим космами трав, ужасным, Заваленным вонючим мясом злодеев, нечистотами, (залитым) кровью.</w:t>
        <w:br/>
        <w:t>18. По сторонам (виднелись) глаза кровожадных птиц, зубы чудовищ, медведи; Разбросанная везде валялась падаль, -</w:t>
        <w:br/>
        <w:t>19. Кости, волосы; кишели насекомые, черви. В округе не было проблеска света.</w:t>
        <w:br/>
        <w:t>20. Железноклювые в?роны, коршуны, слетались, Иглоносые навьи, подобно разрушающимся скалам, толпились.</w:t>
        <w:br/>
        <w:t>21. В крови, слизи валялись отсечённые руки, ноги, Изрубленные туловища, кисти, стопы,</w:t>
        <w:br/>
        <w:t>22. Среди зловонных трупов (своим видом) вздымающих дыбом волос, В глубоком раздумьи шёл праведный раджа.</w:t>
        <w:br/>
        <w:t>23. И увидел труднопроходимую реку, полную горячей водою, Железолиственный лес, где острые ножи торчали,</w:t>
        <w:br/>
        <w:t>24. Накалённый песок, подобный каше и порознь -железные скалы; (Там) кипятила растительное масло жадная нежить*;</w:t>
        <w:br/>
        <w:t>25. (Возле) высоких, непреступных, с острыми колючками деревьев шалмалика Мучения злодеев увидал сын Кунти.</w:t>
        <w:br/>
        <w:t>26. Увидев эти труднопроходимые дебри, вестнику богов он молвил: - Доколе нам ещё по такому пути пробираться?</w:t>
        <w:br/>
        <w:t>27. И где же здесь мои братья, благоволи сообщить мне, Также знать хочу, это каких богов область?</w:t>
        <w:br/>
        <w:t>28. Услыхав, что о возвращении речь повёл Дхармараджа, Вестник богов ответил: "Дотоль, пока ты идти продолжаешь,</w:t>
        <w:br/>
        <w:t>29. Но можно со мной и вернуться; так светозарные мне сказали. Ежели ты устал, пойдём отсюда, владыка раджей".</w:t>
        <w:br/>
        <w:t>30. Поражённый невыносимым зловоньем, Юдхиштхира смутился И не выдержав сердцем, повернул обратно.</w:t>
        <w:br/>
        <w:t>31. Когда возвращаться задумал праведный, тяжким уныньем томимый, Скорбные возгласы отовсюду раздались:</w:t>
        <w:br/>
        <w:t>32. - Эй, эй, рождённый Дхармой, раджа-риши, благородный Пандава, Милосердия ради с нами побудь хоть мгновенье!</w:t>
        <w:br/>
        <w:t>33. Твой приход и пречистое веянье, долготерпеливый, Благоуханное твоё пришествие, отец наш, принесло нам счастье.</w:t>
        <w:br/>
        <w:t>34. Возле тебя, тур-человек, долгое время, сын Притхи, Счастливо мы пребудем, на тебя взирая, лучший раджа!</w:t>
        <w:br/>
        <w:t>35. Помедли, долгорукий, хотя бы ещё мгновенье, Бхарата! Когда ты здесь пребываешь, каурава, не томит нас возмездье!</w:t>
        <w:br/>
        <w:t>36. Такие разные слова в воздухе жалобно звучали В той стране; взывающим отовсюду внимал он, раджа!</w:t>
        <w:br/>
        <w:t>37. Слушая вопли: "Увы!" (все) эти жалкие стоны, Сострадательный Юдхиштхира стоял поражённый.</w:t>
        <w:br/>
        <w:t>38. Сначала, тем голосам внимая снова и снова Мучимых, страдающих не узнавал Пандава.</w:t>
        <w:br/>
        <w:t>39. Не постигая тех слов, Юдхиштхира, сын Дхармы молвил: "Кто вы? Здесь пребываете по какой причине?"</w:t>
        <w:br/>
        <w:t>40. На эти слова со всех сторон отвечали: "Я Карна! Я Бхимасена, Арджуна!" – так (раздавалось), владыка:</w:t>
        <w:br/>
        <w:t>41. - Я Сахадэва! Накула! Я Дхриштадьюмна, Драупади! Сыны Драупади! - возгласы возникали.</w:t>
        <w:br/>
        <w:t>42. Внимая этим словам то там, то здесь (звучащим), владыка, Обдумывал раджа: "Что рок совершил здесь?</w:t>
        <w:br/>
        <w:t>43. Что за нечистые дела великодушные эти (люди) свершили: Карна, сыны Драупади или (сама) прекрасностанная панчалийка?</w:t>
        <w:br/>
        <w:t>44. За что в эту зловонную, наводящую ужас страну они попали? Неведомо мне, чтобы они, люди чистых дел, совершили злодейство.</w:t>
        <w:br/>
        <w:t>45. А что же такое сделал сын Дхритараштры, Суйодхана-раджа, Раз он со всеми своими злодействами пошёл по пути блаженных?</w:t>
        <w:br/>
        <w:t>46. Благовониями он высоко почтён, как Махендра и Лакшми. Так каковы же поступки, из-за которых в ад попали</w:t>
        <w:br/>
        <w:t>47. Те, знающие все законы богатыри, преданные Правде, Цари, выполнявшие долг кшатриев, обильно одарявшие (браминов)?</w:t>
        <w:br/>
        <w:t>48. Бодрствую я или сплю? Воспринимая, не воспринимаю - Иль исказилось сознанье? Иль поколеблено моё сознанье?"</w:t>
        <w:br/>
        <w:t>49. На разные лады так раздумывал Юдхиштхира раджа; Он был преисполнен страданья, горя, в смятении чувств, размышляя.</w:t>
        <w:br/>
        <w:t>50. Великий, чрезмерный гнев охватил царя, сына Дхармы; (Всех) богов, даже Дхарму, порицал Юдхиштхира.</w:t>
        <w:br/>
        <w:t>51. Невыносимым смрадом мучимый, посланнику богов он молвил: - Убирайся к тем, чей ты вестник, (предстань) перед ними,</w:t>
        <w:br/>
        <w:t>52. А я не пойду, я здесь останусь! Так и скажи им! Счастливы будут под моим кровом эти палимые горем - мои братья!</w:t>
        <w:br/>
        <w:t>53. Так вестнику молвил премудрый Пандава. И тот отправился к ним, туда, где раджа богов Шатакрату.</w:t>
        <w:br/>
        <w:t>Так в святой Махабхарате, в книге "Вознесение на небо" гласит 2 глава -СОЗЕРЦАНИЕ ЮДХИШТХИРОЙ АДА</w:t>
        <w:br/>
        <w:br/>
      </w:r>
      <w:r>
        <w:rPr>
          <w:b/>
          <w:bCs/>
          <w:sz w:val="18"/>
          <w:szCs w:val="18"/>
        </w:rPr>
        <w:t>Глава 3</w:t>
      </w:r>
      <w:r>
        <w:rPr>
          <w:sz w:val="18"/>
          <w:szCs w:val="18"/>
        </w:rPr>
        <w:br/>
        <w:t>Вайшампаяна сказал:</w:t>
        <w:br/>
        <w:t>1. Простоял лишь мгновенье сын Притхи, Юдхиштхира, праведный раджа, И явились туда, каурава, боги под водительством Шакры.</w:t>
        <w:br/>
        <w:t>2. Приблизясь, он приветствовал Дхармараджу, Придя туда, где был Юдхиштхира, раджа кауравов.</w:t>
        <w:br/>
        <w:t>3. Когда засияли тела, очищенные познаньем, делами, Тогда, по приходе богов, тьма рассеялась, раджа!</w:t>
        <w:br/>
        <w:t>4. Там исчезли казни злодеев, (железные) скалы, Стремительная река, деревья пыток - шалмали,</w:t>
        <w:br/>
        <w:t>5. Кровавые чаны, вершины исчезли, леса, наводящие ужас, Растерзанные тела, валявшиеся повсюду.</w:t>
        <w:br/>
        <w:t>6. И убедился раджа кауравов, что невидимы они, не существуют. Тогда ветерок повеял, лёгкий, благоуханный, чистый;</w:t>
        <w:br/>
        <w:t>7. Прохладный, возле богов он витал, Бхарата; Вместе с Шакрой маруты, васавы, Ашвины</w:t>
        <w:br/>
        <w:t>8. И другие светозарные - сиддхи, рудры, Адитьи, И совершенные, и великие риши, все там собрались,</w:t>
        <w:br/>
        <w:t>9. Где стоял великолепный раджа, сын Дхармы. Тогда всеблаженный владыка сур, Шакра,</w:t>
        <w:br/>
        <w:t>10. Первый сказал Юдхиштхире такое хвалебное слово: - Негибнущий, непреходящий мир (принадлежит) тебе, богатырь Юдхиштхира,</w:t>
        <w:br/>
        <w:t>11. За то, тигр-человек, что ты так поступил, владыка, Ты достиг совершенства и непреходящих миров, долгорукий.</w:t>
        <w:br/>
        <w:t>12. Не следует тебе гневиться, выслушай моё слово. Поневоле, сынок, ад должны увидать все раджи,</w:t>
        <w:br/>
        <w:t>13. Тур-человек, хорошее и плохое - вот два счёта. Кто сначала вкушает (плод) добрых дел, потом опуститься должен.</w:t>
        <w:br/>
        <w:t>14. Кто же сперва принимает адскую участь, тот потом в рай попадает. У кого больше злых дел, тот сначала вкушает радости рая;</w:t>
        <w:br/>
        <w:t>15. Поэтому, царь, тебе подобает принять за цель блаженство в моём мире. Ты хитростью обошёл Дрону (в деле), касающемся его сына,</w:t>
        <w:br/>
        <w:t>16. Оттого и тебе хитростью ад показан, раджа. Подобно тебе Близнецы и Бхима, сын Притхи,</w:t>
        <w:br/>
        <w:t>17. Также Драупади-Кришни отправлены в ад обманом*. Приходи же, тур-человек, они от грехов свободны;</w:t>
        <w:br/>
        <w:t>18. Так же цари, твои сторонники, убитые в сраженьи, Все достигли рая; смотри на них, тур-Бхарата!</w:t>
        <w:br/>
        <w:t>19. И Карна, великий лучник, лучший из всех носящих оружье, Тот, из-за которого ты столько скорбел, высшего совершенства достигнул.</w:t>
        <w:br/>
        <w:t>20. Посмотри на него, тигр-человек, на этого сына Адитьи, владыка: Он в своё состояние вернулся. О тур-человек, победи  скорбь, долгорукий!</w:t>
        <w:br/>
        <w:t>21. Царь, посмотри на братьев и на других (близких): Они в своё состоянье вернулись; пусть твоё сердце печаль покинет.</w:t>
        <w:br/>
        <w:t>22. Причину страданья избудь отныне, каурава, Отбросив (её), безгорестный, отрешись от болезни, будь со мной вместе!</w:t>
        <w:br/>
        <w:t>23. Сынок, плод чистых деяний, подвигом добытый, (Плод) царских даров прими, долгорукий!</w:t>
        <w:br/>
        <w:t>24. Ныне боги, гандхарвы, Адитьи, апсары на небе Тебя поджидают, в подобающих (тебе) убранствах, блистающих одеждах.</w:t>
        <w:br/>
        <w:t>25. Ты посвящаешься в цари миров, добытых тобой, блаженных. Великий плод подвига прими, долгорукий!*</w:t>
        <w:br/>
        <w:t>26. Ты всех высших и высших царств, Юдхиштхира, достигнешь: Там, где Гари, где Месяц* пребывать будешь, сын Притхи;</w:t>
        <w:br/>
        <w:t>27. Где я и Дхатар, где раджа-риши, где Бхагиратха риши, Где Бхарата, сын Душьянты, там и ты пребудешь.</w:t>
        <w:br/>
        <w:t>28. Там, где чистая река богов, наполняющая три мира, сын Притхи, Ганга пространства*, вознесясь, туда погрузишься.</w:t>
        <w:br/>
        <w:t>29. Там ты очистишься и всё человеческое тебя покинет. Беспечальный, ты станешь свободным от вражды, от усилий.</w:t>
        <w:br/>
        <w:t>30. Так говорил Индра богов Юдхиштхире, Индре кауравов. Затем, появясь, речь начал Дхарма, своему сыну он молвил:</w:t>
        <w:br/>
        <w:t>31. - Эй, эй, многопознавший раджа, сынок, я тобой доволен: Ты праведен, терпелив, правдив, мне предан.</w:t>
        <w:br/>
        <w:t>32. Я тебя испытывал троекратно, сын Притхи, Но не смог поколебать твоей сути.</w:t>
        <w:br/>
        <w:t>33. Впервые тебя вопросами испытывал я в лесу Двайта: Я облако распростёр, когда вы дрова собирали,</w:t>
        <w:br/>
        <w:t>34. Когда погибали (твои) единоутробные братья и с ними Драупади, Бхарата, В образе пса я тебя испытывал снова.</w:t>
        <w:br/>
        <w:t>35. И в третий раз, когда ты ради братьев здесь пожелал остаться. Долгорукий, ты очистился от грехов, ты свободен и счастлив.</w:t>
        <w:br/>
        <w:t>36. Не заслуживают ада, Партха, и твои братья, владыка народа. Их покорили чары царя богов, Махэндры.</w:t>
        <w:br/>
        <w:t>37. Всем раджам приходится видеть ад поневоле, Поэтому и ты на мгновенье принял это великое горе.</w:t>
        <w:br/>
        <w:t>38. Ни Левша, ни Бхима, ни Близнецы, туры-люди, Ни правдивый витязь Карна не заслужили надолго ада,</w:t>
        <w:br/>
        <w:t>39. Также и царевна Кришни никак не заслужила ала. Иди же, лучший Бхарата, созерцай Гангу, проходящую через три мира!</w:t>
        <w:br/>
        <w:t>40. После таких слов раджа-риши, древний предок Отправился вместе с Дхармой и всеми в область третьего мира.</w:t>
        <w:br/>
        <w:t>41. В реку богов, восхваляемую ришами, очистительную, чистую Гангу Погрузился* раджа, человеческое тело покинув.</w:t>
        <w:br/>
        <w:t>42. Божественную красоту получив, праведный раджа Юдхиштхира Искупался в той воде, разрушающей скорби.</w:t>
        <w:br/>
        <w:t>43. Тогда, окружённый богами, Юдхиштхира, премудрый раджа кауравов, Восхваляемый (в гимнах) великими ришами, отправился вместе с Дхармой</w:t>
        <w:br/>
        <w:t>44. Туда, где туры-люди, богатыри, отрешённые от гнева пребывали, Сообразно своим состояньям - потомки Панду и Дхритараштры.</w:t>
        <w:br/>
        <w:t>Так в святой Махабхарате, в книге "Вознесение на небо" гласит 3 глава -ОСТАВЛЕНИЕ ЮДХИШТХИРОЙ ТЕЛА</w:t>
        <w:br/>
        <w:br/>
      </w:r>
      <w:r>
        <w:rPr>
          <w:b/>
          <w:bCs/>
          <w:sz w:val="18"/>
          <w:szCs w:val="18"/>
        </w:rPr>
        <w:t>Глава 4</w:t>
      </w:r>
      <w:r>
        <w:rPr>
          <w:sz w:val="18"/>
          <w:szCs w:val="18"/>
        </w:rPr>
        <w:br/>
        <w:t>Вайшампаяна сказал:</w:t>
        <w:br/>
        <w:t>1. Тогда воспеваемый богами, сонмами ришей, марутов, Юдхиштхира направился туда, где находились туры-кауравы.</w:t>
        <w:br/>
        <w:t>2. Там увидал он Говинду, облечённого в благолепие Брамы. Сначала тот его заметил и незримый явился,</w:t>
        <w:br/>
        <w:t>3. Пламенеющий своей красотой, с дивным своим оружьем, Его окружали страх наводящие, дивные носители диска.</w:t>
        <w:br/>
        <w:t>4. С ним восседал сияющий золотом витязь Пхальгуна. Тогда сын Кунти увидел собственный образ Мадхусуданы.</w:t>
        <w:br/>
        <w:t>5. Те оба витязя, увидав Юдхиштхиру, Почтённые (им), его встретили, как подобает.</w:t>
        <w:br/>
        <w:t>6. И другого там ему показали вождя - Карну, лучшего из носящих оружье; Вместе с двадцатью* Адитьями сын кауравов его увидел.</w:t>
        <w:br/>
        <w:t>7. Тогда и другой ему был указан владыка, окружённый толпой марутов: Сияющего красотой он увидел тогда Бхимасену,</w:t>
        <w:br/>
        <w:t>8. Принявшего божественный образ возле образа Ветра-Ваю; Он находился в великом блаженстве, высокого совершенства достигнув.</w:t>
        <w:br/>
        <w:t>9. На ступени Ашвин, обоих пламенеющих своим величьем, Накулу и Сахадэву увидал (Юдхиштхира), радость кауравов.</w:t>
        <w:br/>
        <w:t>10. Затем увидал он венчанную лотосами Панчалийку, Достигшую небесной красы, пребывающую в блеске молний.</w:t>
        <w:br/>
        <w:t>11. Только хотел спросить царь Юдхиштхира, Как владыка Индра, властитель богов, ему промолвил:</w:t>
        <w:br/>
        <w:t>12. - Это Шри в теле Драупади, ради тебя принявшая человеческий образ, Юдхиштхира, вне утробы* родившаяся, благоуханная,</w:t>
        <w:br/>
        <w:t>желанная миру.</w:t>
        <w:br/>
        <w:t>13. Копьеносица, ради брака с вами она явилась: Рождённая в семье Друпады, она сочеталась с вами.</w:t>
        <w:br/>
        <w:t>14. Пять этих, причастных великой участи, сияющих гандхарвов, То пять ваших безмерно великолепных сынов, от грудей Драупади.</w:t>
        <w:br/>
        <w:t>15. Смотри - вот царь гандхарвов, премудрый Дхритараштра; Перворождённого брата твоего отца узнай в нём.</w:t>
        <w:br/>
        <w:t>16. Вот пламенеющий огнём твой старший брат, сын Кунти. Он слыл сыном старшего, возничего, превосходным сыном Радхи.</w:t>
        <w:br/>
        <w:t>17. Он движется вместе с Адитьей-Солнцем, виждь его тура-человека, (Виждь) праведников, богов, вишвов, марутов</w:t>
        <w:br/>
        <w:t>18. Вместе с Ганешей, виждь царя раджей вришнийцев, андхов, витязя Сатьяки, Витязей, глядящих вперёд, бходжей, богатырей великих,</w:t>
        <w:br/>
        <w:t>19. Вон, смотри, вместе с Сомой - победитель врагов, первородный сын Субхадры, Абхиманью, великолепием подобный творцу ночи.</w:t>
        <w:br/>
        <w:t>20. Вот великий лучник Панду, встретившийся с Кунти и Мадри. Смотри, твой отец ко мне приближается на колеснице Воздушной.</w:t>
        <w:br/>
        <w:t>21. Смотри, вместе с Вазу там сын Шантану, Бхишма; Почти своего учителя; возле Брихаспати пребывает Дрона.</w:t>
        <w:br/>
        <w:t>22. Эти и другие властители земли, сражавшиеся за тебя, Пандава, Они приближаются вместе - праведники, якши, гандхарвы...</w:t>
        <w:br/>
        <w:t>23. Иные владыки народа пути гухьяков достигли, Оставив своё тело, очистив разум, дела, они овладели небом.</w:t>
        <w:br/>
        <w:t>Так в святой Махабхарате, в книге "Вознесение на небо" гласит 4 глава - ДОСТИЖЕНИЕ СВОЕГО СОСТОЯНИЯ СЫНАМИ</w:t>
        <w:br/>
        <w:t>ДРАУПАДИ И ДРУГИМИ</w:t>
        <w:br/>
        <w:br/>
      </w:r>
      <w:r>
        <w:rPr>
          <w:b/>
          <w:bCs/>
          <w:sz w:val="18"/>
          <w:szCs w:val="18"/>
        </w:rPr>
        <w:t>Глава 5</w:t>
      </w:r>
      <w:r>
        <w:rPr>
          <w:sz w:val="18"/>
          <w:szCs w:val="18"/>
        </w:rPr>
        <w:br/>
        <w:t>Джанамеджая сказал:</w:t>
        <w:br/>
        <w:t>1. Махатмы Бхишма и Дрона, царь Дхритараштра, Вирата, Друпада, Шанкха, Уттара,</w:t>
        <w:br/>
        <w:t>2. Дхриштакету, Сатьяджит, раджа Джаятсена, Сын Дурйодханы, Шакуни, сын Субалы</w:t>
        <w:br/>
        <w:t>3. Отважный раджа Джаядратха, сын Карны, Убитые в великом волненьи*, а также многие другие*</w:t>
        <w:br/>
        <w:t>4. Неперечисленные (мной) витязи, светозарные раджи, Сколь долго в раю пребывали, скажи мне,</w:t>
        <w:br/>
        <w:t>5. Иль бесконечно их там пребыванье, лучший из браминов? Приняв плод своих дел, куда отправились эти туры-люди?</w:t>
        <w:br/>
        <w:t>6. Это хочу я слышать, поведай, лучший из браминов, Ведь силой света духовных подвигов ты всё прозреваешь.</w:t>
        <w:br/>
        <w:t>Саути сказал:</w:t>
        <w:br/>
        <w:t>7. Вняв, он с дозволения риши-певца, махатмы Вьясы такую начал повесть.</w:t>
        <w:br/>
        <w:t>Вайшампаяна сказал:</w:t>
        <w:br/>
        <w:t>8. Я не могу рассказать тебе о всех совершенных деяньях, Тем более обо всем сразу, как ты вопрошаешь, владыка народа.</w:t>
        <w:br/>
        <w:t>9. Но внемли этой тайне богов, раджа, тур-Бхарата, Её поведал великолепный, обладающий дивным зрением подвижник.</w:t>
        <w:br/>
        <w:t>10. Великий обетами древний муни, сын Парашары, каурава, Его разум - бездна, он знает всё, познал все дела совершенно;</w:t>
        <w:br/>
        <w:t>11. Изречённое им я тебе возвещу: великолепный Бхишма Достиг своей тончайшей сущности, многославный;</w:t>
        <w:br/>
        <w:t>12. К восьми васавам приблизился тот тур-Бхарата; В Брихаспати, лучшего из Ангирасов, вступил Дрона;</w:t>
        <w:br/>
        <w:t>13. А Критавартман, сын Хридики, вступил в сонм Марутов. В Санаткумару вступил из него изошедший Прадьюмна.</w:t>
        <w:br/>
        <w:t>14. Дхритараштра достиг труднодостижимого мира владыки сокровищ (Куберы), А с Дхритараштрой вместе и преславная Гандхари.</w:t>
        <w:br/>
        <w:t>15. Панду, вместе с двумя супругами отправился в область Махэндры, Вирата, Драупада и Дхриштакету, земли владыка,</w:t>
        <w:br/>
        <w:t xml:space="preserve">16. Милосердный Нишатха, Самбха, Бхану, также Видура, Бхуришравас, Шала и царь земли Бхури, </w:t>
        <w:br/>
        <w:t>17. Камса, Уграсена и Васудэва, Уттара Вместе со (своим) братом Шанкхой, человеком-туром,</w:t>
        <w:br/>
        <w:t>18. В вишвов-богов они вступили, лучшие мужи. Золотом сияющий, пламенеющий сын Сомы,</w:t>
        <w:br/>
        <w:t>19. Тот Абхиманью льва-человека Пхальгуны был сыном; Суйодхава-кшатта, праведней которого нет мужа,</w:t>
        <w:br/>
        <w:t>20. Благочестивый великий витязь, в Сому вступил, завершив дело. Убитый Карна, тур-человек, вступил в Солнце.</w:t>
        <w:br/>
        <w:t>21. Двапары достиг Шакуни, Дхриштадьюмна - Паваки: Все сыны Дхритараштры, преисполненные богатством, илой,</w:t>
        <w:br/>
        <w:t>22. Счастливые, великодушные, очищенные Шастрами, отправились на небо. В Дхарму вступил раджа кшатриев Юдхиштхира.</w:t>
        <w:br/>
        <w:t>23. Ананта-дэва, владыка, вступил в Землю. Прародитель, управляющий ходом разъединенья и единенья,</w:t>
        <w:br/>
        <w:t>24. Имя его - Нараяна; его частица - сын Васудэвы, Он, подвиги завершив, вступил в (Нараяну).</w:t>
        <w:br/>
        <w:t>25. Его три тысячи шестнадцать жён, Джанамеджая, Со временем погрузились в Сарасвати.</w:t>
        <w:br/>
        <w:t>26. Там, покинув тела, вознеслись снова к богу И, став апсарами*, в сына Васудэвы вступили.</w:t>
        <w:br/>
        <w:t>27. Те же великоколесничные витязи, что в этой великой войне были убиты, Находясь в треволнении чувств*, те пошли к богам</w:t>
        <w:br/>
        <w:t>и якшам.</w:t>
        <w:br/>
        <w:t>28. Причисленные к ракшасам, сообщники Дурйодханы, Постепенно достигли непревосходимых миров, раджа,</w:t>
        <w:br/>
        <w:t>29. Владык Махендры и премудрого Куберы. Также в миры Варуны вступили эти туры-люди.</w:t>
        <w:br/>
        <w:t>30. Так тебе, многодостойный, возвещены подробно Все деяния кауравов, пандавов, Бхарата.</w:t>
        <w:br/>
        <w:t xml:space="preserve">Саути сказал: </w:t>
        <w:br/>
        <w:t>31. Слушая, лучшие из дваждырождённых и раджи, Джанамеджая, Чрезвычайно изумлялись, внимая во время совершения жертвы*.</w:t>
        <w:br/>
        <w:t xml:space="preserve">32. Закончив обряд жертвы, они выпили сомы; Удовлетворённый, удалился достигший освобожденья Астика. </w:t>
        <w:br/>
        <w:t>33. Затем раджа удовлетворил дарами всех дваждырождённых. Они же, его почтив, удалились своей дорогой.</w:t>
        <w:br/>
        <w:t>34. Когда же ушли певцы, раджа Джанамеджая Вернулся в Пакшашилу, в Гаджадхаю.</w:t>
        <w:br/>
        <w:t>35. Вот тебе всё поведано, возвещённое Вайшампаяной, По велению Вьясы, во время змеиного жертвоприношения (совершённого) раджей.</w:t>
        <w:br/>
        <w:t>36. Чистая эта былина, очиститель высший, Сказана муни Кришной, вещим, безмерно правдивым,</w:t>
        <w:br/>
        <w:t xml:space="preserve">37. Знающим всё, поистине познавшим Закон и Преданье, Преоборовшим чувства, чистым подвижником, себя сотворившим*, </w:t>
        <w:br/>
        <w:t>38. Царственным, постигшим* Санкхья-йогу, Постигшим многие истины, их прозревая божественным взором,</w:t>
        <w:br/>
        <w:t>39. Разнёсший по свету славу великодушных Пандавов И других кшатриев, блистающих великим богатством,</w:t>
        <w:br/>
        <w:t>40. Кто этому внемлет, познавая упорно, от книги до книги, Тот, преоборовший грехи, овладевший небом, годен для бытья Брахмы.</w:t>
        <w:br/>
        <w:t>41. Кто выслушает полностью это творение (Двайпаяны) Кришны, Будь то убийца брамина - миллионы грехов уничтожит.</w:t>
        <w:br/>
        <w:t>42. Кто этому внемлет с верой, у ног браминов, Утолит жажду спокойно и отцов поддержит,</w:t>
        <w:br/>
        <w:t>43. Разума, чувств совершит очищенье, Освободится, по вечерам Махабхарату повествуя.</w:t>
        <w:br/>
        <w:t>44. Если брамин, окружённый женщинами, грех совершит ночью - Пусть повесть о Махабхарате прочтёт на рассвете.</w:t>
        <w:br/>
        <w:t>45. Именуется Махабхарата великим опорным словом. Кто возвещенное знает, от грехов тот будет свободен.</w:t>
        <w:br/>
        <w:t>46. Восемнадцать древних писаний о дхарме, Все Веды и дополнения в сказании о Бхаратах.</w:t>
        <w:br/>
        <w:t>47. Как рёву льва нужно внимать (речам) того махатмы, Творца восемнадцати былин* - великого океана познанья.</w:t>
        <w:br/>
        <w:t>48. В течение трёх лет владыка Двайпаяна-Кришна Полностью создал Махабхарату, владыка муни.</w:t>
        <w:br/>
        <w:t>49. Внимающие благоговейно и постоянно этой повести о Бхаратах Всегда (получают) счастье, познание, силу -</w:t>
        <w:br/>
      </w:r>
      <w:r>
        <w:rPr>
          <w:spacing w:val="-2"/>
          <w:sz w:val="18"/>
          <w:szCs w:val="18"/>
        </w:rPr>
        <w:t>50. В долге, желаниях, цели, в освобождении, лучший Бхарата. Что здесь есть то и в других (писаньях), чего здесь нет, того нет и где-либо.</w:t>
      </w:r>
      <w:r>
        <w:rPr>
          <w:sz w:val="18"/>
          <w:szCs w:val="18"/>
        </w:rPr>
        <w:br/>
        <w:t>51. Имя этой былины - Победа, внимать ей надо всем, кто хочет освободиться*: Брамину, царю и женщине, несущей во чреве.</w:t>
        <w:br/>
        <w:t>52. Желающий неба получит небо, желающий победы получит победу; Получит сына или дочь, причастную великой участи*,</w:t>
        <w:br/>
        <w:t>несущая во чреве.</w:t>
        <w:br/>
        <w:t>53. А владыка Кришна-Двайпаяна (получил) непреходящее освобождение, Завершив своё искусное плетение о Бхаратах во исполнение дхармы.</w:t>
        <w:br/>
        <w:t>54. Тысяча шестьсот шестнадцать иных изборников завершил он. Из них тысяча сто три в мире богов хранятся;</w:t>
        <w:br/>
        <w:t>55. Следует знать: пятнадцать у предков, четырнадцать - в мире якшей, Тысяча сто один произносят люди;</w:t>
        <w:br/>
        <w:t>56. Их небожителям возвестил Нарада, Дэвала - предкам, Ракшасам и якшам - Шука, смертным же</w:t>
        <w:br/>
        <w:t>Вайшампаяна.</w:t>
        <w:br/>
        <w:t>57. Кто этой былине чистой, многоценной, равной Ведам, Изречённой Вьясой, внемлет, тот достигает вершины браминства.</w:t>
        <w:br/>
        <w:t>58. Тот муни Шаунака достиг всего желанного, славы И шествовал к великому совершенству, в этом нет сомненья.</w:t>
        <w:br/>
        <w:t>59. Он превзошёл путь превосходных, чистый путь Бхаратов, Славится он великой преданностью и благочестием. Этот изборник он передал сыну Шуке.</w:t>
        <w:br/>
        <w:t>60. Тысячи отцов, матерей, жён, потомков, В круговороте жизни последовательно существуют, сменяя друг друга;</w:t>
        <w:br/>
        <w:t>61. В тысячи состояний восторга, в сотни состояний страха И заблуждения не вступают пандиты.</w:t>
        <w:br/>
        <w:t>62. Кто, воздев руки, слушает меня с напряжённым вниманьем, Ради долга или преследуя другие цели,</w:t>
        <w:br/>
        <w:t>63*. Того не постигнут ни страх, ни вожделенье, ни жадность; он не отступит от долга, даже при смертельной угрозе;</w:t>
        <w:br/>
        <w:t>В счастьи-несчастьи он будет всегда держаться долга; хоть непостоянна причина, постоянен джива.</w:t>
        <w:br/>
        <w:t>64. Кто это спасительное сказание о Бхаратах проснувшись читает, Тот плоды Бхаратов получит и достигнет Вечного Брахмо.</w:t>
        <w:br/>
        <w:t>65. Как владыка Океан, как Химават-горы Оба называются сокровищем, так и мысль сокровищем зовётся.</w:t>
        <w:br/>
        <w:t>66. Кто знает это поучение Кришны, тот цель внимания получает.</w:t>
        <w:br/>
        <w:t>Кто сосредоточенно повесть о Бхаратах читает, Тот идёт к высшему совершенству, в этом нет сомненья.</w:t>
        <w:br/>
        <w:t>67. Изошедшую из уст Двайпаяны, неизмеримую, очистительную, уносящую зло, благую</w:t>
        <w:br/>
        <w:t>Повесть о Бхаратах повторять подобает непрестанно, как живой воды источник.</w:t>
        <w:br/>
        <w:t>68. Того, кто сто коров с позолоченными рогами даёт изучившему Веды, многославному брамину,</w:t>
        <w:br/>
        <w:t>Иль кто чистую повесть о Бхаратах слушает постоянно, того и другого - равна (награда).</w:t>
        <w:br/>
        <w:t>Так в святой Махабхарате, изборнике из ста тысяч шлок, повести Вьясы, гласит 5 глава книги "Вознесение на небо".</w:t>
        <w:br/>
        <w:br/>
      </w:r>
      <w:r>
        <w:rPr>
          <w:b/>
          <w:bCs/>
          <w:sz w:val="18"/>
          <w:szCs w:val="18"/>
        </w:rPr>
        <w:t>ТАК ЗАКАНЧИВАЕТСЯ "МАХАБХАРАТА"</w:t>
      </w:r>
    </w:p>
    <w:sectPr>
      <w:footerReference w:type="default" r:id="rId2"/>
      <w:type w:val="nextPage"/>
      <w:pgSz w:w="11906" w:h="16838"/>
      <w:pgMar w:left="882" w:right="566" w:gutter="0" w:header="0" w:top="390" w:footer="329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</w:t>
    </w:r>
    <w:r>
      <w:rPr>
        <w:color w:val="000000"/>
        <w:sz w:val="18"/>
        <w:szCs w:val="18"/>
      </w:rPr>
      <w:t xml:space="preserve">Книга </w:t>
    </w:r>
    <w:r>
      <w:rPr>
        <w:rStyle w:val="PageNumber"/>
        <w:sz w:val="18"/>
        <w:szCs w:val="18"/>
      </w:rPr>
      <w:t>18 [гл. 1-5 шл. 1-214].</w:t>
    </w:r>
    <w:r>
      <w:rPr>
        <w:sz w:val="18"/>
        <w:szCs w:val="18"/>
      </w:rPr>
      <w:t xml:space="preserve"> 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0:00Z</dcterms:created>
  <dc:creator>SadaaShiwa</dc:creator>
  <dc:description/>
  <cp:keywords/>
  <dc:language>en-US</dc:language>
  <cp:lastModifiedBy>Admin</cp:lastModifiedBy>
  <dcterms:modified xsi:type="dcterms:W3CDTF">2012-12-21T18:33:00Z</dcterms:modified>
  <cp:revision>17</cp:revision>
  <dc:subject/>
  <dc:title>МАХАБХАРАТА</dc:title>
</cp:coreProperties>
</file>